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6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D F G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2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1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2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854"/>
        <w:gridCol w:w="1950"/>
        <w:gridCol w:w="699"/>
        <w:gridCol w:w="2045"/>
        <w:gridCol w:w="2141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 Ганн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 Стефанія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2002"/>
        <w:gridCol w:w="2106"/>
        <w:gridCol w:w="754"/>
        <w:gridCol w:w="2209"/>
        <w:gridCol w:w="231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 Ганн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 Стефанія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48:00Z</dcterms:created>
  <dc:creator>Елена</dc:creator>
  <dc:description/>
  <cp:keywords/>
  <dc:language>en-US</dc:language>
  <cp:lastModifiedBy>Елена</cp:lastModifiedBy>
  <dcterms:modified xsi:type="dcterms:W3CDTF">2025-11-17T05:07:00Z</dcterms:modified>
  <cp:revision>3</cp:revision>
  <dc:subject/>
  <dc:title>Всеукраїнські змагання з сучасних танців</dc:title>
</cp:coreProperties>
</file>